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84325" cy="979805"/>
                <wp:effectExtent l="15240" t="15240" r="1460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7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, запрос сведений в рамках межведомственного взаимодейств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24.7pt;height:7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, запрос сведений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2670</wp:posOffset>
                </wp:positionH>
                <wp:positionV relativeFrom="paragraph">
                  <wp:posOffset>11557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9.1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9652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6pt;width:0.1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908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7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09220</wp:posOffset>
                </wp:positionV>
                <wp:extent cx="1511935" cy="35687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.6pt;width:119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92710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7.3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8763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6.9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8-09-25T04:14:00Z</dcterms:modified>
  <cp:revision>24</cp:revision>
  <dc:subject/>
  <dc:title>Приложение №1</dc:title>
</cp:coreProperties>
</file>