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Б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</wp:posOffset>
                </wp:positionH>
                <wp:positionV relativeFrom="paragraph">
                  <wp:posOffset>38100</wp:posOffset>
                </wp:positionV>
                <wp:extent cx="221615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</wp:posOffset>
                </wp:positionH>
                <wp:positionV relativeFrom="paragraph">
                  <wp:posOffset>48895</wp:posOffset>
                </wp:positionV>
                <wp:extent cx="221615" cy="24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.8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0</wp:posOffset>
                </wp:positionH>
                <wp:positionV relativeFrom="paragraph">
                  <wp:posOffset>51435</wp:posOffset>
                </wp:positionV>
                <wp:extent cx="221615" cy="245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4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750</wp:posOffset>
                </wp:positionH>
                <wp:positionV relativeFrom="paragraph">
                  <wp:posOffset>135890</wp:posOffset>
                </wp:positionV>
                <wp:extent cx="221615" cy="245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0.7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30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Arial Unicode MS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2" w:name="CheckBox5" w:shapeid="control_shape_0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  <w:tab/>
      </w: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3" w:name="CheckBox6" w:shapeid="control_shape_1"/>
        </w:object>
      </w: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4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5" w:name="CheckBox8" w:shapeid="control_shape_3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6" w:name="CheckBox9" w:shapeid="control_shape_4"/>
        </w:objec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7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8" w:name="CheckBox11" w:shapeid="control_shape_6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9" w:name="CheckBox12" w:shapeid="control_shape_7"/>
        </w:objec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10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11" w:name="сбор" w:shapeid="control_shape_9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12" w:name="CheckBox1" w:shapeid="control_shape_10"/>
        </w:object>
      </w:r>
      <w:r>
        <w:rPr>
          <w:rFonts w:eastAsia="TimesNewRomanPSMT;Arial Unicode MS" w:cs="Times New Roman" w:ascii="Times New Roman" w:hAnsi="Times New Roman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13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14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ar-S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15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ar-S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16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ConsPlusNonformat"/>
        <w:widowControl/>
        <w:ind w:left="72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Кориневская</dc:creator>
  <dc:description/>
  <cp:keywords/>
  <dc:language>en-US</dc:language>
  <cp:lastModifiedBy>Дадеко</cp:lastModifiedBy>
  <cp:lastPrinted>2014-04-25T16:13:00Z</cp:lastPrinted>
  <dcterms:modified xsi:type="dcterms:W3CDTF">2018-09-25T04:14:00Z</dcterms:modified>
  <cp:revision>4</cp:revision>
  <dc:subject/>
  <dc:title>Приложение №1</dc:title>
</cp:coreProperties>
</file>